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Астрахан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8.11.2020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№ 221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- О.В. Степан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А.А. Свир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Н.Н. Абъя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Д.В. Луковников, О.А. Бронникова, Г.Г. Белунина, И.А. Иванов, Л.А. Турасова, Н.И. Чунак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кенов Раиль Радикович – начальник отдела контроля и регулирования тарифов в сфере поставок тепловой энергии службы по тарифам Астраханской области;</w:t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жаналиева Руфия Зарифовна - заместитель начальника отдела контроля и регулирования тарифов (цен) в сфере электроэнергетики, газоснабжения и технической оценки службы по тарифам Астраханской области;</w:t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Асанова Ксения Сергеевна – заведующий сектором контроля и регулирования тарифов государственных и муниципальных унитарных предприятий отдела контроля и регулирования тарифов в сфере поставок тепловой энергии службы по тарифам Астраханской области;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Лопоха Андрей Анатольевич по доверенности ООО «Астраханские тепловые сети» от 01.01.2020 № 1.</w:t>
      </w:r>
    </w:p>
    <w:p>
      <w:pPr>
        <w:pStyle w:val="Normal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отрение дела об установлении тарифов на теплоноситель, поставляемый ООО «Астраханские тепловые сети» (ОГРН 1163443069130) потребителям, другим теплоснабжающим организация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источника тепловой энергии № 28 (приказ службы по тарифам Астраханской области от 29.10.2020 № 259)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уполномоченного по делу – заведующего сектором контроля и регулирования тарифов государственных и муниципальных унитарных предприятий отдела контроля и регулирования тарифов в сфере поставок тепловой энергии службы по тарифам Астраханской области Асановой Ксении Сергеевны.</w:t>
      </w:r>
    </w:p>
    <w:p>
      <w:pPr>
        <w:pStyle w:val="Normal"/>
        <w:tabs>
          <w:tab w:val="clear" w:pos="708"/>
          <w:tab w:val="left" w:pos="921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Асанову К.С.:</w:t>
      </w:r>
      <w:r>
        <w:rPr>
          <w:color w:val="000000"/>
          <w:sz w:val="28"/>
          <w:szCs w:val="28"/>
        </w:rPr>
        <w:t xml:space="preserve"> «В службу по тарифам Астраханской области поступили предложение ООО «Астраханские тепловые сети» (ОГРН 1163443069130) об установлении тарифов на теплоноситель (вх. рег. № 4097 от 19.10.2020) и заявление о выборе метода регулирования тарифов на теплоноситель (вх. рег. № 4100 от 19.10.2020).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иказом службы по тарифам Астраханской области от 29.10.2020 № 259 открыто дело об установлении тарифов на теплоноси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источника тепловой энергии № 28, выбран метод регулирования тарифов на теплоноситель - метод экономически обоснованных расходов (затрат), назначен уполномоченный по делу и утверждена экспертная группа, состоящая из специалистов службы по тарифам Астраханской области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ействующим законодательством по представленным материалам проведена экспертиза, в соответствии с которой: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а) Величина необходимой валовой выручки </w:t>
      </w:r>
      <w:r>
        <w:rPr>
          <w:color w:val="000000"/>
          <w:sz w:val="28"/>
          <w:szCs w:val="28"/>
          <w:u w:val="single"/>
        </w:rPr>
        <w:t>ООО «Астраханские тепловые сети» (ОГРН 1163443069130)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, использованной при расчете тарифов, и основные статьи расходов по регулируемым видам деятельности в соответствии 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eastAsia="en-US"/>
          </w:rPr>
          <w:t>Основами ценообразования</w:t>
        </w:r>
      </w:hyperlink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в сфере теплоснабжения, утвержденными постановлением Правительства Российской Федерации от 22.10.2012 № 1075 (далее – Основы ценообразования), а также основания, по которым отказано во включении в цены (тарифы) отдельных расходов, предложенных регулируемой организацией, с указанием таких расходов и их величины представлены в нижеприведенной таблице: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851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тыс. руб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0"/>
        <w:gridCol w:w="2127"/>
        <w:gridCol w:w="2127"/>
      </w:tblGrid>
      <w:tr>
        <w:trPr>
          <w:trHeight w:val="20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аза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едложение организации на 4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020 года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26.10.2020 по 31.12.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оценке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еличины расходов, по которым </w:t>
            </w:r>
            <w:r>
              <w:rPr>
                <w:rFonts w:eastAsia="Calibri"/>
                <w:sz w:val="22"/>
                <w:szCs w:val="22"/>
                <w:lang w:eastAsia="en-US"/>
              </w:rPr>
              <w:t>отказано во включении в цены (тарифы) при государственном регулировании на 2020 год</w:t>
            </w:r>
          </w:p>
        </w:tc>
      </w:tr>
      <w:tr>
        <w:trPr>
          <w:trHeight w:val="2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) Расходы на топли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) Расходы на прочие покупаемые энергетические ресурсы, холодную воду, теплоноси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) Расходы на оплату тру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) Расходы на отчисление на социальные нуж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5) Амортизац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) Ремонт основных средств, выполняемый подрядным способ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) Расходы на оплату иных работ и услуг, выполняемых по договорам с организациями, включая расходы на оплату услуг связи, вневедомственной охраны, коммунальных услуг, юридических, информационных, аудиторских и консультацион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) Другие расходы, связанные с производством и (или) реализацией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) Прочие рас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) Налог на прибы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1) Расчетная предпринимательская прибы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2) Необходимая валовая выруч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* Информация представлена без календарной разбивки, так как предложение организации формировалось на расчетный период регулирования 4 квартал 2020 года без календарной разбивк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б) Объемы полезного отпуска теплоносителя, на основании которых были рассчитаны тарифы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ъем полезного отпуска теплоносителя, на основании которого был рассчитан тариф, составляют 0,259 руб./м</w:t>
      </w:r>
      <w:r>
        <w:rPr>
          <w:rFonts w:eastAsia="Calibri"/>
          <w:color w:val="000000"/>
          <w:sz w:val="36"/>
          <w:szCs w:val="28"/>
          <w:lang w:eastAsia="en-US"/>
        </w:rPr>
        <w:t>³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в) </w:t>
      </w:r>
      <w:r>
        <w:rPr>
          <w:rFonts w:eastAsia="Calibri"/>
          <w:sz w:val="28"/>
          <w:szCs w:val="28"/>
          <w:u w:val="single"/>
          <w:lang w:eastAsia="en-US"/>
        </w:rPr>
        <w:t>Индекс потребительских цен, индексы роста цен на каждый энергетический ресурс и холодную воду, потребляемые регулируемой организацией при осуществлении регулируемой деятельности в расчетном периоде регулирования, индексы роста цен на доставку каждого энергетического ресурса и холодной воды, потребляемых регулируемой организацией при осуществлении регулируемой деятельности представлены в нижеприведенной таблице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тем, что расчетным периодом регулирования является текущий год, индексы при расчете необходимой валовой выручки не применялись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г) Индекс изменения количества актив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Учитывая, что при государственном регулировании тарифов на теплоноситель, поставляемый </w:t>
      </w:r>
      <w:r>
        <w:rPr>
          <w:color w:val="000000"/>
          <w:sz w:val="28"/>
          <w:szCs w:val="28"/>
        </w:rPr>
        <w:t xml:space="preserve">ООО «Астраханские тепловые сети» (ОГРН 1163443069130) потребителям, другим теплоснабжающим организациям от источника тепловой энергии № 28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меняется метод экономически обоснованных расходов (затрат), определение индекса изменения количества активов не требуетс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д) Нормативы технологических потерь при передаче теплоносителя, а также объем технологических потерь при передаче теплоносителя, учтенный при расчете необходимой валовой выручки: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ормативы технологических потерь при передаче теплоносителя не утверждены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Учитывая изложенное, объем технологических потерь при передаче теплоносителя не учтен при расчете необходимой валовой выруч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ОО «Астраханские тепловые сети» (ОГРН 1163443069130)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е) Нормативы удельного расхода условного топлива при производстве теплоносителя, а также удельный расход условного топлива, учтенный при расчете необходимой валовой выручки: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дельный расход условного топлива при производстве теплоносителя не учтен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ж) Нормативы запасов топлива на источниках тепловой энергии, учтенные при расчете необходимой валовой выруч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Нормативы запасов топлива на источниках тепловой энергии ООО «Астраханские тепловые сети» (ОГРН 1163443069130) не учтены при расчете необходимой валовой выручк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з) Стоимость и сроки начала строительства (реконструкции) и ввода в эксплуатацию производственных объектов, предусмотренных утвержденной в установленном порядке инвестиционной программой регулируемой организации, а также источники финансирования утвержденной в установленном порядке инвестиционной программы, включая плату за подключение к системе теплоснабжения: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ОО «Астраханские тепловые сети» (ОГРН 1163443069130) не представлена у</w:t>
      </w:r>
      <w:r>
        <w:rPr>
          <w:rFonts w:eastAsia="Calibri"/>
          <w:color w:val="000000"/>
          <w:sz w:val="28"/>
          <w:szCs w:val="28"/>
          <w:lang w:eastAsia="en-US"/>
        </w:rPr>
        <w:t>твержденная в установленном порядке инвестиционная программа, в связи с чем стоимость и сроки начала строительства (реконструкции) и ввода в эксплуатацию производственных объектов, а также источники финансирования утвержденной в установленном порядке инвестиционной программы, включая плату за подключение к системе теплоснабжения, не указываютс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и) Объем незавершенных капитальных вложений: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28 Методических указаний капитальные вложения (инвестиции) определяются на основе утвержденных в установленном порядке инвестиционных программ регулируемой организации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ОО «Астраханские тепловые сети» (ОГРН 1163443069130) не представлена у</w:t>
      </w:r>
      <w:r>
        <w:rPr>
          <w:rFonts w:eastAsia="Calibri"/>
          <w:color w:val="000000"/>
          <w:sz w:val="28"/>
          <w:szCs w:val="28"/>
          <w:lang w:eastAsia="en-US"/>
        </w:rPr>
        <w:t>твержденная в установленном порядке инвестиционная программа, в связи с чем информация об объемах незавершенных капитальных вложений</w:t>
      </w:r>
      <w:r>
        <w:rPr>
          <w:color w:val="000000"/>
          <w:sz w:val="28"/>
          <w:szCs w:val="28"/>
        </w:rPr>
        <w:t xml:space="preserve"> ООО «Астраханские тепловые сети» (ОГРН 1163443069130) отсутствует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к) Перечень параметров, учтенных при корректировке необходимой валовой выручки регулируемых организаций, в отношении которых применяется метод обеспечения доходности инвестированного капитала, с указанием величины и порядка расчетов указанных параметров: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Учитывая, что при государственном регулировании тарифов на теплоноситель </w:t>
      </w:r>
      <w:r>
        <w:rPr>
          <w:color w:val="000000"/>
          <w:sz w:val="28"/>
          <w:szCs w:val="28"/>
        </w:rPr>
        <w:t>ООО «Астраханские тепловые сети» (ОГРН 1163443069130)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меняется метод экономически обоснованных расходов (затрат) определение перечня параметров, учитываемых при корректировке необходимой валовой выручки,</w:t>
      </w:r>
      <w:r>
        <w:rPr>
          <w:color w:val="000000"/>
          <w:sz w:val="28"/>
          <w:szCs w:val="28"/>
        </w:rPr>
        <w:t xml:space="preserve"> ООО «Астраханские тепловые сети» (ОГРН 1163443069130)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е требу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жений и замечаний от члена коллегии с правом совещательного голоса Иванова И.А. не поступало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результатами экспертного заключения и проектом постановления специалисты энергоснабжающей организации ознакомлены 17.12.2020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по делу огласил проект постановл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опоха А.А.: </w:t>
      </w:r>
      <w:r>
        <w:rPr>
          <w:color w:val="000000"/>
          <w:sz w:val="28"/>
          <w:szCs w:val="28"/>
        </w:rPr>
        <w:t>«С экспертным заключением ознакомлен, замечания и возражения отсутствуют»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тепанищева О.В.:</w:t>
      </w:r>
      <w:r>
        <w:rPr>
          <w:color w:val="000000"/>
          <w:sz w:val="28"/>
          <w:szCs w:val="28"/>
        </w:rPr>
        <w:t xml:space="preserve"> «Предложила провести голосование по вопросу установления тарифов на теплоноситель, поставляемый ООО «Астраханские тепловые сети» (ОГРН 1163443069130) потребителям, другим теплоснабжающим организациям от источника тепловой энергии № 28, в соответствии с расчетами, выполненными экспертной групп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Л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 Установить ООО «Астраханские тепловые сети» (ОГРН 1163443069130) тарифы </w:t>
      </w:r>
      <w:r>
        <w:rPr>
          <w:color w:val="000000"/>
          <w:spacing w:val="-5"/>
          <w:sz w:val="28"/>
          <w:szCs w:val="28"/>
        </w:rPr>
        <w:t>на теплоноситель,</w:t>
      </w:r>
      <w:r>
        <w:rPr>
          <w:color w:val="000000"/>
          <w:sz w:val="28"/>
          <w:szCs w:val="28"/>
        </w:rPr>
        <w:t xml:space="preserve"> поставляемый ООО «Астраханские тепловые сети» (ОГРН 1163443069130) потребителям, другим теплоснабжающим организация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источника тепловой энергии № 28, согласно приложению к проекту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Тарифы, установленные пунктом 1 постановления, действуют со дня официального опубликования постановления по 31.12.2020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 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В течение 5 рабочих дней со дня принятия направить заверенную копию постановления с приложением настоящего протокола заседания коллегии службы по тарифам Астраханской области в ООО «Астраханские тепловые сети» (ОГРН 1163443069130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 В течение 5 рабочих дней со дня принятия направить заверенную копию постановления с приложением настоящего протокола заседания коллегии службы по тарифам Астраханской области в ФАС России простым почтовым отправлением 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 В течение 5 календарных дней со дня принятия разместить постановление с приложением настоящего протокола заседания коллегии службы по тарифам Астраханской области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 В семидневный срок со дня принятия обеспечить включение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5492"/>
      </w:tblGrid>
      <w:tr>
        <w:trPr>
          <w:trHeight w:val="462" w:hRule="atLeast"/>
        </w:trPr>
        <w:tc>
          <w:tcPr>
            <w:tcW w:w="4255" w:type="dxa"/>
            <w:tcBorders/>
          </w:tcPr>
          <w:p>
            <w:pPr>
              <w:pStyle w:val="Normal"/>
              <w:spacing w:before="120" w:after="0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5492" w:type="dxa"/>
            <w:tcBorders/>
          </w:tcPr>
          <w:p>
            <w:pPr>
              <w:pStyle w:val="Normal"/>
              <w:spacing w:before="120" w:after="0"/>
              <w:ind w:left="-284" w:right="-10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</w:tc>
      </w:tr>
      <w:tr>
        <w:trPr>
          <w:trHeight w:val="82" w:hRule="atLeast"/>
        </w:trPr>
        <w:tc>
          <w:tcPr>
            <w:tcW w:w="4255" w:type="dxa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snapToGrid w:val="false"/>
              <w:ind w:left="-284" w:right="-10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84" w:right="-10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</w:tc>
      </w:tr>
      <w:tr>
        <w:trPr>
          <w:trHeight w:val="956" w:hRule="atLeast"/>
        </w:trPr>
        <w:tc>
          <w:tcPr>
            <w:tcW w:w="4255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5492" w:type="dxa"/>
            <w:tcBorders/>
          </w:tcPr>
          <w:p>
            <w:pPr>
              <w:pStyle w:val="Normal"/>
              <w:spacing w:lineRule="auto" w:line="360"/>
              <w:ind w:left="-284" w:right="-106"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  <w:p>
            <w:pPr>
              <w:pStyle w:val="Normal"/>
              <w:spacing w:lineRule="auto" w:line="360"/>
              <w:ind w:left="-284" w:right="-106"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spacing w:lineRule="auto" w:line="360"/>
              <w:ind w:left="-284" w:right="-106"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spacing w:lineRule="auto" w:line="360"/>
              <w:ind w:left="-284" w:right="-106"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spacing w:lineRule="auto" w:line="360"/>
              <w:ind w:left="-284" w:right="-106"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</w:tc>
      </w:tr>
      <w:tr>
        <w:trPr>
          <w:trHeight w:val="559" w:hRule="atLeast"/>
        </w:trPr>
        <w:tc>
          <w:tcPr>
            <w:tcW w:w="4255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5492" w:type="dxa"/>
            <w:tcBorders/>
          </w:tcPr>
          <w:p>
            <w:pPr>
              <w:pStyle w:val="Normal"/>
              <w:ind w:left="-284" w:right="-106"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Underline">
    <w:name w:val="Underline"/>
    <w:basedOn w:val="Normal"/>
    <w:qFormat/>
    <w:pPr>
      <w:tabs>
        <w:tab w:val="clear" w:pos="708"/>
        <w:tab w:val="right" w:pos="9990" w:leader="none"/>
      </w:tabs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BodyText2">
    <w:name w:val="Body Text 2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A38E56F55921411E89A2D5C56C2EAD335A4A2BE531D253B96A3A8FDFBA464CC6530DCDD4C391ABu8K6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21:00Z</dcterms:created>
  <dc:creator>Катя</dc:creator>
  <dc:description/>
  <cp:keywords/>
  <dc:language>en-US</dc:language>
  <cp:lastModifiedBy>Асанова Ксения Сергеевна</cp:lastModifiedBy>
  <cp:lastPrinted>2020-12-22T14:44:00Z</cp:lastPrinted>
  <dcterms:modified xsi:type="dcterms:W3CDTF">2020-12-22T10:47:00Z</dcterms:modified>
  <cp:revision>97</cp:revision>
  <dc:subject/>
  <dc:title>СЛУЖБА ПО ТАРИФАМ АСТРАХАНСКОЙ ОБЛАСТИ</dc:title>
</cp:coreProperties>
</file>